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23 августа 2018 года                       № 172                                 п. Первомай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вомайского сельского поселения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елореченского района от 20 декабря 2017 год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148 «О бюджете Первомайского сельского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поселения Белореченского района на 2018 год»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, Законом Краснодарского края «О краевом бюджете на 2018 год и на плановый период 2019 и 2020 годов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р е ш и л:</w:t>
      </w:r>
    </w:p>
    <w:p>
      <w:pPr>
        <w:pStyle w:val="Normal"/>
        <w:tabs>
          <w:tab w:val="clear" w:pos="709"/>
          <w:tab w:val="left" w:pos="54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овета Первомайского сельского поселения Белореченского района от 20 декабря 2017 года № 148«О бюджете Первомайского сельского поселения Белореченского района на 2018 год»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сти передвижение бюджетных ассигнований в сумме              400 000,00 рублей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Уменьшить ассигнования в сумме 400 000,00 рублей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8,подраздела 01«Культура», по коду целевой статьи 59.2.00.S0120 «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», коду вида расходов 600 в сумме 200 000,00 рублей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5,подраздела 02«Коммунальное хозяйство», по коду целевой статьи 65.5.00.10390 «Строительство объектов социального и производственного комплексов, в том числе объектов общегражданского назначения, жилья, инфраструктуры», коду вида расходов 400 в сумме 200 000,00 рубле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Увеличить ассигнования в сумме 400 000,00 рублей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 05,подраздела 03«Благоустройство», по коду целевой статьи 68.0.00.10320 «Прочие мероприятия по благоустройству городских округов и поселений», коду вида расходов 200 в сумме 113 840,00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 05,подраздела 03«Благоустройство», по коду целевой статьи 68.0.00.10310 «Организация и содержание мест захоронения», коду вида расходов 200 в сумме 11 160,00 рублей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8,подраздела 01«Культура», по коду целевой статьи 59.2.00.00590 «Расходы на обеспечение деятельности (оказание услуг) муниципальных учреждений», коду вида расходов 600 в сумме 75 000,00 рублей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8,подраздела 01«Культура», по коду целевой статьи 59.3.00.S0120 «Расходы на поэтапное повышение уровня средней заработной платы работни ков муниципальных учреждений Краснодарского края в целях выполнения Указа Президента РФ», коду вида расходов 600 в сумме 200 000,00 рублей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2. Приложения №4,5,6 к решению Совета Первомайского сельского поселения Белореченского района от 20 декабря 2017 года № 148 «О бюджете Первомайского сельского поселения Белореченского района на 2018 год» изложить в новой редакции (приложения № 1,2,3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вступает в силу с момента его 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А.Ефим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Жирм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8.2018 года №17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4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7 года №14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3.08.2018 года №172)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бюджета Первомайского сельского поселения Белореченского района по разделам и подразделам классификации расходов бюджетов на 2018 год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6"/>
        <w:gridCol w:w="1034"/>
        <w:gridCol w:w="1060"/>
        <w:gridCol w:w="2080"/>
      </w:tblGrid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 011 053,82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315 446,00</w:t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 629,00</w:t>
            </w:r>
          </w:p>
        </w:tc>
      </w:tr>
      <w:tr>
        <w:trPr>
          <w:trHeight w:val="19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3 971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2 246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6 692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 692,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6 400,0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594 507,82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47 507,82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498 192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62 218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7 974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980 9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80 90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8.2018 года №17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5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7 года №14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3.08.2018 года №172)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целевым статьям (муниципальным программам Первомайского сельского поселения Белореченского района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50"/>
        <w:gridCol w:w="1900"/>
        <w:gridCol w:w="820"/>
        <w:gridCol w:w="1732"/>
      </w:tblGrid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 011 053,8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388 292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 629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 629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 629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 663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 171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20 671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 5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592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8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980 9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13 199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13 199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8 699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6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S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94 5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7 701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 701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 701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6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S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0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0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547 507,8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47 507,8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46 753,39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,43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774 218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774 218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66 818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66 818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ероприятий федеральной целевой программы "Устойчивое развитие сельских территорий на 2014-2017 годы и на период до 2020 года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07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07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27 974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974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974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16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6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6 84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6 84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8 84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4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4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 1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8.2018 года №17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7 года №14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3.08.2018 года №172)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 Первомайского сельского поселения Белореченского района на 2018 год, перечень и коды главных распорядителей средств бюджета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 на 2018 год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74"/>
        <w:gridCol w:w="709"/>
        <w:gridCol w:w="587"/>
        <w:gridCol w:w="723"/>
        <w:gridCol w:w="1657"/>
        <w:gridCol w:w="1036"/>
        <w:gridCol w:w="1052"/>
        <w:gridCol w:w="10"/>
      </w:tblGrid>
      <w:tr>
        <w:trPr>
          <w:trHeight w:val="360" w:hRule="atLeast"/>
        </w:trPr>
        <w:tc>
          <w:tcPr>
            <w:tcW w:w="4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4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 011 053,82</w:t>
            </w:r>
          </w:p>
        </w:tc>
      </w:tr>
      <w:tr>
        <w:trPr>
          <w:trHeight w:val="10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Первомайского сельского поселения Белореч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4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1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1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Первомайского сельского поселения Белореч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 009 453,82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313 846,00</w:t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 629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 629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 629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 629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 629,00</w:t>
            </w:r>
          </w:p>
        </w:tc>
      </w:tr>
      <w:tr>
        <w:trPr>
          <w:trHeight w:val="28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3 971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3 971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3 971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 171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20 671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 5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8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2 246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104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9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40,00</w:t>
            </w:r>
          </w:p>
        </w:tc>
      </w:tr>
      <w:tr>
        <w:trPr>
          <w:trHeight w:val="23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101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101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15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6 692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 6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 6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 692,00</w:t>
            </w:r>
          </w:p>
        </w:tc>
      </w:tr>
      <w:tr>
        <w:trPr>
          <w:trHeight w:val="15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592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6 400,00</w:t>
            </w:r>
          </w:p>
        </w:tc>
      </w:tr>
      <w:tr>
        <w:trPr>
          <w:trHeight w:val="21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4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594 507,82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47 507,82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47 507,82</w:t>
            </w:r>
          </w:p>
        </w:tc>
      </w:tr>
      <w:tr>
        <w:trPr>
          <w:trHeight w:val="3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47 507,82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46 753,39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,43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2 25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102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102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498 192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62 218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774 218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774 2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66 818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66 818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ероприятий федеральной целевой программы "Устойчивое развитие сельских территорий на 2014-2017 годы и на период до 2020 год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07 40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07 4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000,00</w:t>
            </w:r>
          </w:p>
        </w:tc>
      </w:tr>
      <w:tr>
        <w:trPr>
          <w:trHeight w:val="21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 00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7 974,00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7 974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974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974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16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6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6 840,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6 84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980 90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80 9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80 9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13 199,00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8 699,00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8 699,00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601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S01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94 500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7 701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 701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 701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601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S01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6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23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916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8-08-30T10:56:00Z</dcterms:modified>
  <cp:revision>154</cp:revision>
  <dc:subject/>
  <dc:title>Вносится</dc:title>
</cp:coreProperties>
</file>